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lGlance!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ince Lee, Tex Tennison, and Amanda E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d:  November 23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trying "TealGlance!".  This applicat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ps up a 'quick view' window at power-up showing commonly-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(Dig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(An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 Level Indicator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oming Datebook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hecked Top ToDo li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alGlance!" is fully configurable, providing options for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time, ToDo category, display mode, and Time and Date format,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backlight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rchive contains the 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LGLNC.DOC This doc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LGLNC.HTM This doc in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LGLNC.PRC The "TealGlance!"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GLNC.PRC The "CallGlance"  activating application, appears as 'Teal Glance' in the Applica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MSTR.PRC The "HackMaster" System Extension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HTM TealPoint Registration form in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TealPoint Registration form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 note:  Before updating or deleting any Hackmast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disable the application first in the Hackmaster contr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ail to do so, your TealGlance will not operate, and Hack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t confused until you disable and re-enable TealGlance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alGlance!" uses the "HackMaster" System Extensions Manager by Edward K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See references below).  This is a safe and standard way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 extended system functionality on the Palm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almPilot installer to install the program file "TEALGLNC.PR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ALLGLNC.PRC",   and "HACKMSTR.PRC", if you do not alread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 your machine.  Instructions on how to use the PalmPilot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the PalmPilot Handbook that came with your Pilot, PalmPil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llGlance!" will appear on your applications screen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abeled 'Teal Glance' (with space), but the rea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and is activated only through "HackMa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on "TealGlance!", simply click on the "HackMaster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applications launcher, and click on the checkmark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alGlance!" entry in the "Hacks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default, "TealGlance!" is automatically activated when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your Pilot using the green power button.  The information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p up and disappear after a configurable time limit.  To make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 sooner, just click anywhere with the pen or pres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on the Pilot, such as the up and down scroll butt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down the pen, TealGlance will stay on screen until you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e way to bring up TealGlance, use the CallGl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pears as "Teal Glance" in the App launcher). 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e up and stay on screen, updating itself every 30 second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applica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igure "TealGlance!", activate the Hackmast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 on the plus (+) button next to "TealGlance!".  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adjust the format of the popup window, set the time it sta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, and adjust many other options.  Additionally you may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word you receive when you register the product to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Please Register' text in the popup window.  When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, the entry line in the config screen will st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it is, but you should not longer get the "Please Regis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book events appear in chronological order by start tim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up to an hour after start time (in case you're running l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mmorow's events are shown, if selected and there is room, after to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separated by a horizontal line and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hecked ToDo items in the selected category are shown sorted by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ptions by running "Hackmaster" and clicking on the '+' ke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"TealGlance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options may be changed within the confi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what to show in display area below time and date. 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Upcoming Datebook Appointments, ToDo items, Non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which datebook items to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ining appointments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 +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ining appointments for today and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o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filtering of which ToDo items to show by Du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ToDo items ignoring Du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show items due Today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show items with some due da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 or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show items due Today or without a due da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o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default Category of ToDo item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PalmPilot OS2.0 (personal and professional) filters ou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o categories from appearing in the settings menu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you will not be able to select a Category if i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happens, just create a temporary ToDo en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ToDo Cat (new for 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s the alternate Category of ToDo items to be show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time is between a specified time range and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days   of the week, e.g. (9am-6pm Monday through Fri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ToDo 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start time for when the Alternate ToDo category become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ToD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end time for when the Alternate ToDo category become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ToD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s days for which the Alternate ToDo category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s combinations of alternate ways to bring up TealG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almPilot is turned on with the green pow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lication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up using the 4 application buttons on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uble-command 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ing the command graffiti stroke ( a slash from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pper right) twice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Popup window stays up before automaticall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in which ti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in which dat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Analog, Digital, or Compact (new for 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ligh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s automatic activation of backlight (if available)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up either all the time or only between dusk and d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wn time (for backlight o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usk time (for backlight o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problems getting the program to run,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nstalled all three files:  HackMaster, TealGlance, and CallG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 to the PalmPilot manual that came with your unit if you are u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to do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wards, be sure to activate "TealGlance" by running "HackMaster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ng the checkmark next to "TealGlance".  If it still does not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unselecting and reselecting the checkmark.  If "Hackmaster" has 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used because you either updated or deleted "TealGlance" withou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electing it in "Hackmaster", "Hackmaster" will likely crash, b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ingering side effect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check the "TealGlance" options in "Hackmaster" ('+' key) to in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o activate by your desire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cannot control the style and robustness of other products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 compatibility with PalmPilot applications beyond thos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Palm Computing.  However, we try to resolve compatibility issu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alGlance", like all "Hackmaster" applications, hoo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mPilot operating system in a way which may not be compatib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gram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lowH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own to crash when TealGlance is a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"TealGlance's" backlight-activation opt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werH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to be incompatible. We're currently trying 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ranklin Asc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compatibility problems, but we're currently acc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mand and viability of adding an option to   list Ascend 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ms instead of the standard PalmPilot ToDo applicatio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to your customers who use Asc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Version 2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ed bug where deleted events disable list if private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ibrated battery meter to match App screen;  less like Laun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oDo Due indicators to respect European 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crash bug in config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faster display, even with large Datebook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"Compact" display option to maximize size of li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Battery Level indicator to ma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extra long dela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Do Due options: "Today or Unset" and "Due Some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ime-and-day-selectable alternate second ToD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User-adjustable dawn and dusk times for backlight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due-date indication to ToD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o correctly hide and show private records and ToDos under OS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o no longer activate when PalmPilo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acklighting activa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ctivation failur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with deleted datebook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Version 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showing of tomorrow's appointment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s tomorrow's appointments and puts them in brackets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optional automatic backlight-activation on powerup, either 24-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nly between 6pm and 8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hows formerly missing repeating events (fi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larged display box, now fits fu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ed/renamed ok/cancel buttons to fit styl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s to Version 1.0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tomorrow's appointments if space is available (with ar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double-stroke only option, where power-up activa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s app buttons behaving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s HotSync button mis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s Green Power button funk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s incorrect showing of untimed events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s One-second dela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s to Version 1.07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s monthly repeating events showing up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s weekly events not sh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s TealGlance when powered up by hotsync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s private datebook items when preferences 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private ToDo items when preferences 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s to Version 1.0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Glance - an independent program that calls up TealG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it onscreen until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ffiti Shortcut - Option to activate using a double-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fiti 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Monthly Repeat- Fixed missing/extra bugs with month-repea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Clock - Option for large digital clock to replace analo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ed ToDo - Show expired ToDo items when "Due Today"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Cycle - Doesn't appear if restarted within 15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utomatic sh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ropean Formats - Supports multiple time formats in Date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al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Update - Displays datebook item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Buttons - Option to activate when power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buttons instead of green pow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events - Doesn't pass click or button events used to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ff.  Now, power button can be used to turn off Teal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urning off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s to Version 1.0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ed conflict with bug in PAL launc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Do due-dat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shrinks when show option is "no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stays up when pen is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closes after pen pressed down and l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 clicks not pass through to applic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erroneously-showing monthly repea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Do categories no longer loo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ealGlance!" is By Vince Lee, TealPoint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1997 All Rights Reserve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alPoint Softwa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54 Las Gallinas Ave, Suite #3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n Rafael, CA  94903-36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look forward to hearing from you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visit us at www.tealpoint.com,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ail us at contact@tealpoint.com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"HackMaster" is By Edward Keyes, Dagger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dagger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ly, you may register by snail mail, electronically through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bsite using a First Virtual Bank account, with a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PilotGear HQ. (www.pilotgear.com) 1-800-741-9070. 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the enclosed   registration form is provi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use this form or simply send the following to the addres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Sync   User ID (Required for Passkey gen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r Money Order for ($11.95 US) to Teal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t TealPoint Software are committed to providing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y-to-use software. However, this product is provid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 and the user accepts full resposibility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or otherwise,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rchive is freely redistributable, provided it is mad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n its complete, unmodified form with no additional fil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commercial purposes only.  Any other use must hav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ization from TealPoint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uthorized commercial use includes, but is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duct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a product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a magazine, book or other publication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with "Media", "Copying" or other incidental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download with access or download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used on a trial basis for 30 day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to function afterwards.  However, if after this tim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it, please register with us for the nominal fee  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choose to register with use, please also register "Hack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aggerWare if you have no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